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некоторых мерах, способствующих завершению строительства и вводу в эксплуатацию расположенных на территори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 многоквартирных домов, строительство которых осуществляется (осуществлялось) с привлечением денежных средств граждан - участников долевого строительства таких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многоквартирных домов» и признании утратившими силу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отдельных положений законодательного акт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»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внесении изменений в Закон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- участников долевого строительства таких многоквартирных домов» и признании утратившими силу отдельных положений законодательного акт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(далее - законопроект) разработан в целях приведения в соответствие с Федеральным законом        от 30.12.2004 № 214-ФЗ «Об участии в долевом строительстве многоквартирных домов  и иных объектов недвижимости  и о внесении изменений в некоторые законодательные акты Российской Федерации» (далее – Федеральный закон № 214-ФЗ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тменена часть 7 статьи 23 Федерального закона № 214-ФЗ, предусматривающая обязанность уполномоченного органа по контролю </w:t>
        <w:br/>
        <w:t>и надзору за долевым строительством (далее – уполномоченный орган) по ведению реестра пострадавших граждан. В связи с этим с 27.06.2019 включение участников долевого строительства в реестр пострадавших граждан уполномоченным органом не осуществля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о ст. 2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№ 214-ФЗ предусмотрено ведение </w:t>
      </w:r>
      <w:r>
        <w:rPr>
          <w:rFonts w:eastAsia="Calibri" w:cs="PT Astra Serif" w:ascii="PT Astra Serif" w:hAnsi="PT Astra Serif"/>
          <w:sz w:val="28"/>
          <w:szCs w:val="28"/>
        </w:rPr>
        <w:t xml:space="preserve">единого реестра застройщиков и единого реестра проблемных объектов. Формирование реестров осуществляется в электронной форме в единой информационной системе жилищного строительства (далее – ЕИСЖС) средствами, предусмотренными программно-аппаратным комплексом этой системы,  на основании сведений, размещаемых субъектами информ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</w:rPr>
        <w:t>Кроме того, в ч. 1</w:t>
      </w:r>
      <w:r>
        <w:rPr>
          <w:rFonts w:eastAsia="Calibri"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eastAsia="Calibri" w:cs="PT Astra Serif" w:ascii="PT Astra Serif" w:hAnsi="PT Astra Serif"/>
          <w:sz w:val="28"/>
          <w:szCs w:val="28"/>
        </w:rPr>
        <w:t xml:space="preserve"> ст. 23</w:t>
      </w:r>
      <w:r>
        <w:rPr>
          <w:rFonts w:eastAsia="Calibri"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eastAsia="Calibri" w:cs="PT Astra Serif" w:ascii="PT Astra Serif" w:hAnsi="PT Astra Serif"/>
          <w:sz w:val="28"/>
          <w:szCs w:val="28"/>
        </w:rPr>
        <w:t xml:space="preserve"> Федерального закона № 214-ФЗ введено новое понятие проблемного объекта, согласно которой под проблемными объектами понимаются многоквартирные дома и (или) иные объекты недвижимости, в отношении которых застройщиком более чем на шесть месяцев нарушены сроки завершения строительства (создания) многоквартирного дома и (или) иного объекта недвижимости                            и (или) обязанности по передаче объекта долевого строительства                         участнику долевого строительства по зарегистрированному договору       участия в долевом строительстве либо застройщик признан банкротом                   и в отношении  его открыто конкурсное производство в соответствии               с Федеральным </w:t>
      </w:r>
      <w:hyperlink r:id="rId2"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 от 26 октября 2002 года № 127-ФЗ                                    «О несостоятельности (банкротстве)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3"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>Состав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 сведений единого реестра застройщиков, единого реестра проблемных объектов устанавливается Министерством строительства              и жилищно-коммунального хозяйства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</w:rPr>
        <w:t xml:space="preserve">Указанным законопроектом также уточняются основные термины             и понятия, используемые в Законе </w:t>
      </w:r>
      <w:r>
        <w:rPr>
          <w:rFonts w:cs="PT Astra Serif" w:ascii="PT Astra Serif" w:hAnsi="PT Astra Serif"/>
          <w:bCs/>
          <w:sz w:val="28"/>
          <w:szCs w:val="28"/>
        </w:rPr>
        <w:t>от 22.09.2017 № 100-ЗО «</w:t>
      </w:r>
      <w:r>
        <w:rPr>
          <w:rFonts w:cs="PT Astra Serif" w:ascii="PT Astra Serif" w:hAnsi="PT Astra Serif"/>
          <w:color w:val="000000"/>
          <w:sz w:val="28"/>
          <w:szCs w:val="28"/>
        </w:rPr>
        <w:t>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                     с привлечением денежных средств граждан - участников долевого строительства таких многоквартирных домов</w:t>
      </w:r>
      <w:r>
        <w:rPr>
          <w:rFonts w:cs="PT Astra Serif" w:ascii="PT Astra Serif" w:hAnsi="PT Astra Serif"/>
          <w:bCs/>
          <w:sz w:val="28"/>
          <w:szCs w:val="28"/>
        </w:rPr>
        <w:t>» (далее – Закон № 100-ЗО)</w:t>
      </w:r>
      <w:r>
        <w:rPr>
          <w:rFonts w:eastAsia="Calibri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Учитывая введение нового понятия проблемного объекта и порядка ведения реестра проблемных объектов, ведение реестра проблемных объектов на региональном уровне будет дублировать информацию, отражаемую в ЕИСЖС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Признание объекта проблемным будет осуществляться автоматически в ЕИСЖС при наступлении, соответствующих услов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Таким образом, указанным законопроектом признаются утратившими силу положения, предусматривающие необходимость ведения реестра проблемных и потенциально проблемных объектов.</w:t>
      </w:r>
    </w:p>
    <w:p>
      <w:pPr>
        <w:pStyle w:val="P5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метом правового регулирования законопроекта являются общественные правоотношения в сфере долевого строительства.</w:t>
      </w:r>
    </w:p>
    <w:p>
      <w:pPr>
        <w:pStyle w:val="P4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 Классификатором правовых актов, утвержденным Указом Президента Российской Федерации от 15 марта 2000 года № 511 законопроект будет отнесен к правовым актам под номером 090.040.020          «Управление  в сфере строительства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Социально-экономические, политические, правовые и иные последствия реализации законопроекта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инятие законопроекта необходимо в целях приведения положений Закона № 100-ЗО в соответствие с федеральным законодательством</w:t>
      </w:r>
      <w:r>
        <w:rPr>
          <w:rFonts w:cs="PT Astra Serif" w:ascii="PT Astra Serif" w:hAnsi="PT Astra Serif"/>
          <w:sz w:val="28"/>
          <w:szCs w:val="28"/>
        </w:rPr>
        <w:t xml:space="preserve">. Негативных </w:t>
      </w:r>
      <w:r>
        <w:rPr>
          <w:rFonts w:cs="PT Astra Serif" w:ascii="PT Astra Serif" w:hAnsi="PT Astra Serif"/>
          <w:bCs/>
          <w:sz w:val="28"/>
          <w:szCs w:val="28"/>
        </w:rPr>
        <w:t>социально-экономических, политических, правовых и иных последствий реализация законопроекта не повлечёт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подготовлен заместителем директора департамента финансового правового и административного обеспечения Министерства строительства и архитектуры Ульяновской области Еличеевой Е.В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- Министр строительства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архитектуры  Ульяновской области</w:t>
        <w:tab/>
        <w:tab/>
        <w:t xml:space="preserve">                    А.М.Садретдинова</w:t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FA5199AE123321077E88ECDC5F6AE650F0AD5F8B6D5907E80B823DCB919A09EAC875742E736EB896A54B562FR5kCN" TargetMode="External"/><Relationship Id="rId3" Type="http://schemas.openxmlformats.org/officeDocument/2006/relationships/hyperlink" Target="consultantplus://offline/ref=13155CD0852809BEF43B69BBF3DA754CA7FD7494C120CD7168AE42B701B0E4144EA7BDF83B8ACEF17AC02F1FB2A10D34AC26E6E1D466E550P2j8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41:00Z</dcterms:created>
  <dc:creator>Customer</dc:creator>
  <dc:description/>
  <dc:language>en-US</dc:language>
  <cp:lastModifiedBy>Администратор</cp:lastModifiedBy>
  <cp:lastPrinted>2019-09-11T09:54:00Z</cp:lastPrinted>
  <dcterms:modified xsi:type="dcterms:W3CDTF">2019-09-12T05:41:00Z</dcterms:modified>
  <cp:revision>2</cp:revision>
  <dc:subject/>
  <dc:title>ПОЯСНИТЕЛЬНАЯ ЗАПИСКА</dc:title>
</cp:coreProperties>
</file>